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mber &amp; Ciarra; PD 1</w:t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roup Summarizi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78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: Tech. and Meds during the Civil War</w:t>
            </w:r>
          </w:p>
        </w:tc>
      </w:tr>
      <w:tr>
        <w:trPr>
          <w:trHeight w:val="33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Technolog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ailroads- used to move food and suppl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minie ball- bullets for gu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mall arms- like rifles, muskets, and pist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edged weapons- like swords and bayo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 about Medical Staff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nly 1 surgeon general, 30 surgeons, and 83 assistant surge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24 left to go to the sou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3 were dropped b/c of disloyal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hey set up labs to make drugs and bought supplies from Europe</w:t>
            </w:r>
          </w:p>
        </w:tc>
      </w:tr>
      <w:tr>
        <w:trPr>
          <w:trHeight w:val="33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dical Ca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hance of survival was 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by 1865, 13,000 Union surgeons and 4,000 Confederate surgeons had serv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620,000 died during Civil W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ut of 175,000 wounds, almost 30,000 led to ampu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clus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echnology and meds helped greatly in the Civil W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ot much was known about meds in the civil war, and that led to many disea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</w:t>
      <w:tab/>
      <w:tab/>
      <w:t xml:space="preserve">Pd: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01:00Z</dcterms:created>
  <dc:creator>Ryan C. McFadden</dc:creator>
  <dc:description/>
  <cp:keywords/>
  <dc:language>en-US</dc:language>
  <cp:lastModifiedBy>amberlgrumbine</cp:lastModifiedBy>
  <cp:lastPrinted>2009-03-23T20:05:00Z</cp:lastPrinted>
  <dcterms:modified xsi:type="dcterms:W3CDTF">2009-03-31T12:20:00Z</dcterms:modified>
  <cp:revision>4</cp:revision>
  <dc:subject/>
  <dc:title>Amber &amp; Ciarra; PD 1</dc:title>
</cp:coreProperties>
</file>